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27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47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 «Признание граждан малоимущими в целях постановки на учет в качестве нуждающихся в жилых помещениях»</w:t>
      </w:r>
    </w:p>
    <w:p>
      <w:pPr>
        <w:pStyle w:val="Style15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изнание граждан малоимущими в целях постановки на учет в качестве нуждающихся в жилых помещениях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47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знание граждан малоимущими в целях постановки на учет в качестве нуждающихся в жилых помещениях» </w:t>
      </w:r>
      <w:r>
        <w:rPr>
          <w:sz w:val="28"/>
          <w:szCs w:val="28"/>
        </w:rPr>
        <w:t>следующие измен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3. административного регламента утвердить в новой редакции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«2.3. Результат предоставления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выдач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(направление) заявителю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решения о признании гражданина и членов его семьи малоимущими в целях постановки их на учет в качестве нуждающихся в жилых помещениях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решения об отказе в признании гражданина и членов его семьи малоимущими в целях постановки их на учет в качестве нуждающихся в жилых помещениях, с указанием мотивированных причин отказ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Решение о признании гражданина и членов его семьи малоимущими в целях постановки их на учет в качестве нуждающихся в жилых помещениях либо отказе в этом, оформляется в форме постановления Администраци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Срок действия решения о признании гражданина и членов его семьи малоимущими в целях постановки их на учет в качестве нуждающихся в жилых помещениях ограничивается календарным годом, в котором принято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результат предоставления муниципальной услуги предоставляется специалистом Администрации в форме электронного документа, подписанного усиленной квалифицированной электронной подписью, и (или) документа на бумажном носителе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4 административного регламента утвердить в новой редакц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Текущий контроль за соблюдением и исполнением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, уполномоченными на осуществление контроля за предоставление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решений о предоставлении (об отказе в предоставлении) муниципальной услуги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выявления и устранения нарушений прав граждан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Администрации, утверждаемых руководителем Администрации. При плановой проверке полноты и качества предоставления муниципальной услуги контролю подлежат: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-соблюдение сроков предоставления муниципальной услуги;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-соблюдение положений настоящего Административного регламента;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-правильность и обоснованность принятого решения об отказе в предоставлении муниципальной услуги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-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Республики Башкортостан и нормативных правовых актов органов местного самоуправления;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-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Для проведения проверки создается комиссия, в состав которой включаются должностные лица и специалисты Администрации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существляется на основании приказа Администрации.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езультаты проверки оформляются в виде справки, в которой отражаются выявленные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недостатки и указываются сроки их устранения. Справка подписывается должностными лицами и специалистами Администрации, проводившими проверку. Проверяемые лица под роспись знакомятся со справкой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09 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48:00Z</dcterms:created>
  <dc:creator>Spec</dc:creator>
  <dc:description/>
  <cp:keywords/>
  <dc:language>en-US</dc:language>
  <cp:lastModifiedBy>Кирилл</cp:lastModifiedBy>
  <cp:lastPrinted>2025-04-03T09:43:00Z</cp:lastPrinted>
  <dcterms:modified xsi:type="dcterms:W3CDTF">2025-04-03T02:45:00Z</dcterms:modified>
  <cp:revision>6</cp:revision>
  <dc:subject/>
  <dc:title>ГЛАВА  МУНИЦИПАЛЬНОГО  ОБРАЗОВАНИЯ</dc:title>
</cp:coreProperties>
</file>